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KUMENTACE PRO STAVEBNÍ ŘÍZENÍ</w:t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ind w:right="5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.1.1. TECHNICKÁ ZPRÁVA </w:t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ŘEZEN 2020</w:t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ind w:right="4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ezmezer"/>
        <w:ind w:right="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BSAH:</w:t>
      </w:r>
    </w:p>
    <w:p>
      <w:pPr>
        <w:pStyle w:val="Bezmez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stavb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l stavb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ktonické, dispoziční řešen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city, užitkové plochy, obestavěné prostory, zastavěné ploch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ě technické řešen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ě technické vlastností stavebních konstrukcí a výplní otvorů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ůsob založení objektu 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 objektu a jeho užívaní na životní prostředí a řešení případných negativných účinků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avní řešen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a objektu před škodlivými vlivy vnějšího prostředí, protiradónová ochrana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á technika, osvětlení, oslunění, akustika – hluk, vibrace</w:t>
      </w:r>
    </w:p>
    <w:p>
      <w:pPr>
        <w:pStyle w:val="Bezmezer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formace o dodržení obecných požadavků na výstavbu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</w:rPr>
        <w:t>a.  Identifikační údaje stavby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880" w:hanging="2880"/>
        <w:rPr/>
      </w:pPr>
      <w:r>
        <w:rPr>
          <w:rFonts w:cs="Times New Roman" w:ascii="Times New Roman" w:hAnsi="Times New Roman"/>
        </w:rPr>
        <w:t>Název stavby:</w:t>
        <w:tab/>
      </w:r>
      <w:r>
        <w:rPr>
          <w:rFonts w:cs="Times New Roman" w:ascii="Times New Roman" w:hAnsi="Times New Roman"/>
          <w:lang w:eastAsia="cs-CZ"/>
        </w:rPr>
        <w:t>"Rekonstrukce střešního pláště budovy školy a spojovací chodby do tělocvičny školy OA a SZŠ Blansko"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Místo stavby:</w:t>
        <w:tab/>
        <w:tab/>
        <w:tab/>
      </w:r>
      <w:r>
        <w:rPr>
          <w:rFonts w:cs="Times New Roman" w:ascii="Times New Roman" w:hAnsi="Times New Roman"/>
          <w:lang w:eastAsia="cs-CZ"/>
        </w:rPr>
        <w:t>Nad Čertovkou 2272 / 18; 678 01 Blansko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eastAsia="cs-CZ"/>
        </w:rPr>
        <w:t>k.ú. Blansko parc. č. 4677</w:t>
      </w:r>
    </w:p>
    <w:p>
      <w:pPr>
        <w:pStyle w:val="Heading4"/>
        <w:ind w:left="4320" w:hanging="4320"/>
        <w:rPr>
          <w:rFonts w:ascii="Times New Roman" w:hAnsi="Times New Roman" w:cs="Times New Roman"/>
          <w:i w:val="false"/>
          <w:i w:val="false"/>
          <w:sz w:val="22"/>
          <w:szCs w:val="22"/>
          <w:lang w:eastAsia="cs-CZ"/>
        </w:rPr>
      </w:pPr>
      <w:r>
        <w:rPr>
          <w:rFonts w:cs="Times New Roman"/>
          <w:i w:val="false"/>
          <w:sz w:val="22"/>
          <w:szCs w:val="22"/>
          <w:lang w:eastAsia="cs-CZ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ind w:left="3600" w:hanging="3600"/>
        <w:rPr/>
      </w:pPr>
      <w:r>
        <w:rPr>
          <w:rFonts w:cs="Times New Roman" w:ascii="Times New Roman" w:hAnsi="Times New Roman"/>
        </w:rPr>
        <w:t>Stavebník:</w:t>
        <w:tab/>
      </w:r>
      <w:r>
        <w:rPr>
          <w:rFonts w:cs="Times New Roman" w:ascii="Times New Roman" w:hAnsi="Times New Roman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3600" w:hanging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ad Čertovkou 2272 / 18; 678 01 Blansko</w:t>
      </w:r>
    </w:p>
    <w:p>
      <w:pPr>
        <w:pStyle w:val="Normal"/>
        <w:autoSpaceDE w:val="false"/>
        <w:ind w:left="3600" w:hanging="0"/>
        <w:rPr>
          <w:rFonts w:ascii="Times New Roman" w:hAnsi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astoupená: Ing. Petrem Boudou</w:t>
      </w:r>
    </w:p>
    <w:p>
      <w:pPr>
        <w:pStyle w:val="Normal"/>
        <w:autoSpaceDE w:val="false"/>
        <w:ind w:left="3600" w:hanging="0"/>
        <w:rPr>
          <w:rFonts w:ascii="Times New Roman" w:hAnsi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 xml:space="preserve">IČ: </w:t>
      </w:r>
      <w:r>
        <w:rPr>
          <w:rFonts w:cs="Times New Roman" w:ascii="Times New Roman" w:hAnsi="Times New Roman"/>
        </w:rPr>
        <w:t>62073176</w:t>
      </w:r>
    </w:p>
    <w:p>
      <w:pPr>
        <w:pStyle w:val="Bezmezer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Bezmezer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5040" w:hanging="5040"/>
        <w:rPr/>
      </w:pPr>
      <w:r>
        <w:rPr>
          <w:i w:val="false"/>
          <w:sz w:val="22"/>
          <w:szCs w:val="22"/>
        </w:rPr>
        <w:t>Zpracovatel projektové dokumentace:</w:t>
      </w:r>
      <w:r>
        <w:rPr>
          <w:sz w:val="22"/>
          <w:szCs w:val="22"/>
        </w:rPr>
        <w:tab/>
      </w:r>
      <w:r>
        <w:rPr>
          <w:i w:val="false"/>
          <w:sz w:val="22"/>
          <w:szCs w:val="22"/>
        </w:rPr>
        <w:t>MARK VALA s.r.o.</w:t>
        <w:br/>
        <w:t>Josefská 516/1, 602 00 Brno - město</w:t>
        <w:br/>
        <w:t>IČ: 07214481</w:t>
        <w:br/>
        <w:t>DIČ: CZ07214481</w:t>
      </w:r>
    </w:p>
    <w:p>
      <w:pPr>
        <w:pStyle w:val="Bezmez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ezmezer"/>
        <w:ind w:left="4320" w:firstLine="720"/>
        <w:rPr>
          <w:rStyle w:val="InternetLink"/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Petr Mareček (ČKAIT 1103789)</w:t>
      </w:r>
    </w:p>
    <w:p>
      <w:pPr>
        <w:pStyle w:val="TZtext"/>
        <w:spacing w:before="0" w:after="0"/>
        <w:ind w:left="0" w:right="0" w:firstLine="992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u w:val="none"/>
        </w:rPr>
        <w:tab/>
        <w:tab/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</w:rPr>
          <w:t>petr.marecek@mujmail.cz</w:t>
        </w:r>
      </w:hyperlink>
    </w:p>
    <w:p>
      <w:pPr>
        <w:pStyle w:val="TZtext"/>
        <w:spacing w:before="0" w:after="0"/>
        <w:ind w:left="0" w:right="0" w:firstLine="992"/>
        <w:jc w:val="both"/>
        <w:rPr>
          <w:rStyle w:val="InternetLink"/>
          <w:rFonts w:ascii="Times New Roman" w:hAnsi="Times New Roman" w:cs="Times New Roman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ab/>
        <w:tab/>
        <w:tab/>
        <w:tab/>
        <w:tab/>
        <w:tab/>
        <w:t>Ing. Richard Vala</w:t>
      </w:r>
    </w:p>
    <w:p>
      <w:pPr>
        <w:pStyle w:val="Bezmezer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  <w:u w:val="none"/>
        </w:rPr>
        <w:tab/>
        <w:tab/>
        <w:tab/>
        <w:tab/>
        <w:tab/>
        <w:tab/>
        <w:tab/>
      </w:r>
      <w:r>
        <w:rPr>
          <w:rStyle w:val="InternetLink"/>
          <w:rFonts w:cs="Times New Roman" w:ascii="Times New Roman" w:hAnsi="Times New Roman"/>
        </w:rPr>
        <w:t>r.vala@email.cz</w:t>
      </w:r>
    </w:p>
    <w:p>
      <w:pPr>
        <w:pStyle w:val="Bezmezer"/>
        <w:rPr/>
      </w:pPr>
      <w:r>
        <w:rPr>
          <w:rFonts w:cs="Times New Roman" w:ascii="Times New Roman" w:hAnsi="Times New Roman"/>
        </w:rPr>
        <w:t>Stupeň dokumentace:</w:t>
        <w:tab/>
        <w:tab/>
        <w:tab/>
        <w:tab/>
        <w:tab/>
        <w:t>Dokumentace pro stavební povolení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provedení projektu:</w:t>
        <w:tab/>
        <w:tab/>
        <w:tab/>
        <w:tab/>
        <w:t>2/2020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 Účel stavby</w:t>
      </w:r>
    </w:p>
    <w:p>
      <w:pPr>
        <w:pStyle w:val="Bezmez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Jedná se o rekonstrukci střešního pláště. Rekonstrukce je v souladu s charakterem území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onstrukcí nedojde ke zvětšení zastavěné plochy nebo obestavěného prostoru.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Architektonické a dispoziční řeše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4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Z hlediska rekonstrukce objektu nedojde k prostorovým změnám. 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chitektonické řešení objektu nebude narušeno. Hlavní hydroizolace střechy bude provedena z PVC-P folie. Oplechování atiky viditelné z exteriéru budovy bude provedeno v modré barvě. </w:t>
      </w:r>
    </w:p>
    <w:p>
      <w:pPr>
        <w:pStyle w:val="TextBody"/>
        <w:rPr>
          <w:rFonts w:ascii="Times New Roman" w:hAnsi="Times New Roman" w:eastAsia="Calibri;Calibri" w:cs="Times New Roman"/>
          <w:color w:val="000000"/>
          <w:sz w:val="22"/>
          <w:szCs w:val="22"/>
        </w:rPr>
      </w:pPr>
      <w:r>
        <w:rPr>
          <w:rFonts w:eastAsia="Calibri;Calibri" w:cs="Times New Roman" w:ascii="Times New Roman" w:hAnsi="Times New Roman"/>
          <w:color w:val="000000"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.  Kapacity, užitkové plochy, obestavěné prostory, zastavěné plochy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e změny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  Stavebně technické řešení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Bourací a demontážní práce </w:t>
      </w:r>
      <w:r>
        <w:rPr>
          <w:rFonts w:cs="Times New Roman" w:ascii="Times New Roman" w:hAnsi="Times New Roman"/>
          <w:b/>
        </w:rPr>
        <w:t xml:space="preserve">střešní konstrukce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V rámci demontážních a bouracích prací budou odstraněny veškeré hromosvody a oplechová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u odstraněny polykarbonátové světlíky a částečně budou bourány atiky. Dále budou odstraněny dveře střešního výle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e jednotlivých skladeb se liš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 rámci skladby S1 bude odstraněno svrchní souvrství asfaltových pásů a prkenné bednění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ladba S1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SOUVRSTVÍ ASFALTOVÝCH PÁSŮ</w:t>
        <w:tab/>
        <w:t>(BOURANÁ KONSTRUKCE)</w:t>
        <w:tab/>
        <w:tab/>
        <w:t>tl. 1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 DŘEVĚNÉ PRKENNÉ BEDNĚNÍ (BOURANÁ KONSTRUKCE)</w:t>
        <w:tab/>
        <w:tab/>
        <w:t>tl. 2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STÁVAJÍCÍ OCELOVÉ VAZNÍKY + VZDUCHOVÁ MEZERA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TEPELNÁ IZOLACE </w:t>
        <w:tab/>
        <w:tab/>
        <w:tab/>
        <w:tab/>
        <w:tab/>
        <w:tab/>
        <w:tab/>
        <w:tab/>
        <w:t>tl. 1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 POLYETHYLENOVÁ FOLIE </w:t>
      </w:r>
    </w:p>
    <w:p>
      <w:pPr>
        <w:pStyle w:val="Normal"/>
        <w:rPr/>
      </w:pPr>
      <w:r>
        <w:rPr>
          <w:rFonts w:cs="Times New Roman" w:ascii="Times New Roman" w:hAnsi="Times New Roman"/>
          <w:lang w:eastAsia="cs-CZ"/>
        </w:rPr>
        <w:t xml:space="preserve">- SÁDROKARTONOVÝ PODHLED </w:t>
        <w:tab/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V rámci skladby S2 bude odstraněno kompletní souvrství střešní krytiny až na ŽB desku. 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Odstranění celkové skladby je z důvodu přetížení ŽB desky spádovými betony. </w:t>
        <w:br/>
        <w:t xml:space="preserve">Po odstranění souvrství skladby je nutno přivolat statika ke kontrole. 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kladba S2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SOUVRSTVÍ ASFALTOVÝCH PÁSŮ </w:t>
        <w:tab/>
        <w:t>(BOURANÁ KONSTRUKCE)</w:t>
        <w:tab/>
        <w:tab/>
        <w:t>tl.1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TEPELNÁ IZOLACE EPS (BOURANÁ KONSTRUKCE)</w:t>
        <w:tab/>
        <w:tab/>
        <w:tab/>
        <w:tab/>
        <w:t>tl. 12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ASFALTOVÁ LEPENKA (BOURANÁ KONSTRUKCE)</w:t>
        <w:tab/>
        <w:tab/>
        <w:tab/>
        <w:tab/>
        <w:t>tl. 5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SPÁDOVÁ VRSTVA LEHČENÝ BETON (BOURANÁ KONSTRUKCE)</w:t>
        <w:tab/>
        <w:t xml:space="preserve">    tl. 30-310m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-A 400H (BOURANÁ KONSTRUKCE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TEPELNÁ IZOLACE (POLSID) (BOURANÁ KONSTRUKCE)</w:t>
        <w:tab/>
        <w:tab/>
        <w:tab/>
        <w:t>tl. 1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ŽB DESKA </w:t>
        <w:tab/>
        <w:tab/>
        <w:tab/>
        <w:tab/>
        <w:tab/>
        <w:tab/>
        <w:tab/>
        <w:tab/>
        <w:tab/>
        <w:tab/>
        <w:t>tl.15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OMÍTKA NA KER. PLETIVO</w:t>
        <w:tab/>
        <w:tab/>
        <w:tab/>
        <w:tab/>
        <w:tab/>
        <w:tab/>
        <w:tab/>
        <w:tab/>
        <w:t>tl. 15 mm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V rámci skladby S3 bude </w:t>
      </w:r>
      <w:r>
        <w:rPr>
          <w:rFonts w:eastAsia="ArialMT;MS Mincho" w:cs="Times New Roman" w:ascii="Times New Roman" w:hAnsi="Times New Roman"/>
          <w:lang w:eastAsia="cs-CZ"/>
        </w:rPr>
        <w:t>stávající střešní plášť lokálně vyrovnat (prohlubně, nerovnosti stávajícího podkladu)</w:t>
      </w:r>
    </w:p>
    <w:p>
      <w:pPr>
        <w:pStyle w:val="Normal"/>
        <w:autoSpaceDE w:val="false"/>
        <w:rPr>
          <w:rFonts w:ascii="Times New Roman" w:hAnsi="Times New Roman" w:eastAsia="ArialMT;MS Mincho" w:cs="Times New Roman"/>
          <w:lang w:eastAsia="cs-CZ"/>
        </w:rPr>
      </w:pPr>
      <w:r>
        <w:rPr>
          <w:rFonts w:eastAsia="ArialMT;MS Mincho"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kladba S3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SOUVRSTVÍ ASFALTOVÝCH PÁSŮ </w:t>
        <w:tab/>
        <w:tab/>
        <w:tab/>
        <w:tab/>
        <w:tab/>
        <w:tab/>
        <w:t>tl.1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VYROVNÁVACÍ POTĚR </w:t>
        <w:tab/>
        <w:tab/>
        <w:tab/>
        <w:tab/>
        <w:tab/>
        <w:tab/>
        <w:tab/>
        <w:tab/>
        <w:t xml:space="preserve">tl. 30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ŽB STROPNÍ DESKA</w:t>
        <w:tab/>
        <w:tab/>
        <w:tab/>
        <w:tab/>
        <w:tab/>
        <w:tab/>
        <w:tab/>
        <w:tab/>
        <w:tab/>
        <w:t>tl. 20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VZDUCHOVÁ MEZARA </w:t>
        <w:tab/>
        <w:tab/>
        <w:tab/>
        <w:tab/>
        <w:tab/>
        <w:tab/>
        <w:tab/>
        <w:tab/>
        <w:t xml:space="preserve">tl. 200-750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TEPELNÁ IZOLACE Z MINERÁLNÍCH VLÁKEN </w:t>
        <w:tab/>
        <w:tab/>
        <w:tab/>
        <w:tab/>
        <w:tab/>
        <w:t>tl. 1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-PAROTĚSNÁ FOLIE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-SDK PODHLED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třešní konstrukce nový stav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ladba S1. Po odstranění stávajícího prkenného bednění a souvrství asfaltových pásů bude na ocelové vazníky osazeno nové bednění z OSB desek tl. 22 mm. Při vnější části bude podklad vypodložen tak, aby byl u atik dosažen spád 2°. Směrem do středové části střechy bude na každý ocelový vazník přikotven dřevěný trám, který bude tvořit námětek ocelového vazníku. Přes extrudovaný polystyren tl. 50 mm k němu bude kotvena OSB deska tl. 22 mm, ke které budou kotveny poplastované plechy. OSB desky budou penetrovány asfaltovou emulzí a následně bude položena a bodově natavena parotěsná vrstva z asfaltových pásů. Následně bude položen polystyren EPS 100 ve dvou vrstvách o celkové tloušťce 260 mm. Veškeré spáry a dutiny vzniklé při pokládce musí být zapěněny polyuretanovou pěnou. Dále bude položena netkaná geotextílie 300 g/m2. Následně bude položena střešní folie PVC-P s PES vložkou. Postup kotvení a svaření folie dle tech. požadavků výrobce. Počet a způsob kotvení viz. část D.1.2 statika. Ze strany interiéru budou v kazetovém podhledu vyměněny proteklé a poškozené kazety v počtu 40 ks. Dále budou v podhledu osazeny provětrávací mřížky v počtu 1ks/6m2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ladba S1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HYDROIZOLAČNÍ FOLIE TYPU PVC - P s PES VLOŽKOU</w:t>
        <w:tab/>
        <w:tab/>
        <w:tab/>
        <w:tab/>
        <w:t xml:space="preserve">tl. 1,5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URČENA K MECHANICKÉMU KOTVENÍ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ETKANÁ TEXTILIE 300g/m2 (SEPARAČNÍ VRSTVA)</w:t>
        <w:tab/>
        <w:tab/>
        <w:tab/>
        <w:tab/>
        <w:t>tl. 3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EPS 100, PEVNOST V TLAKU 100 kPa PŘI 10% DEFORMACI </w:t>
        <w:tab/>
        <w:tab/>
        <w:tab/>
        <w:t>tl. 2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ASFALTOVÝ PÁS SBS MODIFIKOVANÝ S NOSNOU VLOŽKOU Z AL FOLIE </w:t>
        <w:tab/>
        <w:t>tl. 4 m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 xml:space="preserve">POVRCH OPATŘEN JEMNÝM SEPARAČNÍM POSYPE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HORNÍ NOSNÉ BEDNĚNÍ Z OSB </w:t>
        <w:tab/>
        <w:tab/>
        <w:tab/>
        <w:tab/>
        <w:tab/>
        <w:tab/>
        <w:tab/>
        <w:t>tl. 2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TÁVAJÍCÍ OCELOVÉ VAZNÍKY + VZDUCHOVÁ MEZERA (STÁVAJÍCÍ SKLADBA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TEPELNÁ IZOLACE (STÁVAJÍCÍ SKLADBA)</w:t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POLYETHYLENOVÁ FOLIE (STÁVAJÍCÍ SKLADBA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ÁDROKARTONOVÝ PODHLED (STÁVAJÍCÍ SKLADBA)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KAZETOVÝ PODHLED (STÁVAJÍCÍ SKLADBA)</w:t>
      </w:r>
    </w:p>
    <w:p>
      <w:pPr>
        <w:pStyle w:val="Normal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ba S2. Po odstranění stávajícího souvrství střechy bude železobetonová deska zkontrolována statikem. Následně budou vyspraveny lokální nerovnosti a povrch bude napenetrován asfaltovou emulzí. Následně budou položeny asfaltové pásy, polystyren PES 100 ve dvou vrstvách (spádové klíny) v celkové tloušťce minimálně 260 mm. Veškeré spáry a dutiny vzniklé při pokládce musí být zapěněny polyuretanovou pěnou. Dále bude položena netkaná geotextílie 300 g/m2. Následně bude položena střešní folie PVC-P s PES vložkou. Postup kotvení a svaření folie dle tech. požadavků výrobce. Počet a způsob kotvení viz. část D.1.2 statik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ladba S2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HYDROIZOLAČNÍ FOLIE TYPU PVC-P S PES VLOŽKOU </w:t>
        <w:tab/>
        <w:tab/>
        <w:tab/>
        <w:tab/>
        <w:t>tl. 1,5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URČENA K MECHANICKÉMU KOTVENÍ</w:t>
        <w:tab/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ETKANÁ TEXTILIE ZE SKELNÝCH VLÁKEN, URČENA JAKO</w:t>
        <w:tab/>
        <w:tab/>
        <w:tab/>
        <w:t>tl. 3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PARAČNÍ VRSTVA FOLIOVÉHO HYDROIZOLAČNÍHO POVLAKU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EPS 100, SPÁDOVÉ KLÍNY. </w:t>
        <w:tab/>
        <w:tab/>
        <w:tab/>
        <w:tab/>
        <w:tab/>
        <w:tab/>
        <w:tab/>
        <w:tab/>
        <w:t>tl. 2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SFALTOVÝ PÁS SBS MODIFIKOVANÝ S NOSNOU VLOŽKOU Z AL. FOLIE</w:t>
        <w:tab/>
        <w:t>tl. 4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ŽB DESKA </w:t>
        <w:tab/>
        <w:t>(STÁVAJÍCÍ SKLADBA)</w:t>
        <w:tab/>
        <w:tab/>
        <w:tab/>
        <w:tab/>
        <w:tab/>
        <w:tab/>
        <w:t>tl.150 m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MALBA</w:t>
      </w:r>
    </w:p>
    <w:p>
      <w:pPr>
        <w:pStyle w:val="Normal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ArialMT;MS Mincho" w:cs="Times New Roman"/>
          <w:lang w:eastAsia="cs-CZ"/>
        </w:rPr>
      </w:pPr>
      <w:r>
        <w:rPr>
          <w:rFonts w:cs="Times New Roman" w:ascii="Times New Roman" w:hAnsi="Times New Roman"/>
        </w:rPr>
        <w:t xml:space="preserve">Skladba S3. V rámci skladby S3 bude </w:t>
      </w:r>
      <w:r>
        <w:rPr>
          <w:rFonts w:eastAsia="ArialMT;MS Mincho" w:cs="Times New Roman" w:ascii="Times New Roman" w:hAnsi="Times New Roman"/>
          <w:lang w:eastAsia="cs-CZ"/>
        </w:rPr>
        <w:t>stávající střešní plášť lokálně vyrovnat (prohlubně, nerovnosti stávajícího podkladu)</w:t>
      </w:r>
      <w:r>
        <w:rPr>
          <w:rFonts w:cs="Times New Roman" w:ascii="Times New Roman" w:hAnsi="Times New Roman"/>
        </w:rPr>
        <w:t xml:space="preserve"> Následně budou položeny asfaltové pásy, polystyren PES 100 ve dvou vrstvách (spádové klíny) v celkové tloušťce minimálně 260 mm. Veškeré spáry a dutiny vzniklé při pokládce musí být zapěněny polyuretanovou pěnou. Dále bude položena netkaná geotextílie 300 g/m2. Následně bude položena střešní folie PVC-P s PES vložkou. Postup kotvení a svaření folie dle tech. požadavků výrobce. Počet a způsob kotvení viz. část D.1.2 statika.</w:t>
      </w:r>
    </w:p>
    <w:p>
      <w:pPr>
        <w:pStyle w:val="TextBody"/>
        <w:rPr>
          <w:rFonts w:ascii="Times New Roman" w:hAnsi="Times New Roman" w:eastAsia="ArialMT;MS Mincho" w:cs="Times New Roman"/>
          <w:sz w:val="22"/>
          <w:szCs w:val="22"/>
          <w:lang w:eastAsia="cs-CZ"/>
        </w:rPr>
      </w:pPr>
      <w:r>
        <w:rPr>
          <w:rFonts w:eastAsia="ArialMT;MS Mincho" w:cs="Times New Roman" w:ascii="Times New Roman" w:hAnsi="Times New Roman"/>
          <w:sz w:val="22"/>
          <w:szCs w:val="22"/>
          <w:lang w:eastAsia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u w:val="single"/>
          <w:lang w:eastAsia="cs-CZ"/>
        </w:rPr>
      </w:pPr>
      <w:r>
        <w:rPr>
          <w:rFonts w:cs="Times New Roman" w:ascii="Times New Roman" w:hAnsi="Times New Roman"/>
          <w:u w:val="single"/>
          <w:lang w:eastAsia="cs-CZ"/>
        </w:rPr>
        <w:t>S3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HYDROIZOLAČNÍ FOLIE TYPU PVC-P S PES VLOŽKOU </w:t>
        <w:tab/>
        <w:tab/>
        <w:tab/>
        <w:tab/>
        <w:t>tl. 1,5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URČENA K MECHANICKÉMU KOTVENÍ</w:t>
        <w:tab/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ETKANÁ TEXTILIE ZE SKELNÝCH VLÁKEN, URČENA JAKO</w:t>
        <w:tab/>
        <w:tab/>
        <w:tab/>
        <w:t>tl. 3 m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SEPARAČNÍ VRSTVA FOLIOVÉHO HYDROIZOLAČNÍHO POVLAKU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EPS 100, SPÁDOVÉ KLÍNY. </w:t>
        <w:tab/>
        <w:tab/>
        <w:tab/>
        <w:tab/>
        <w:tab/>
        <w:tab/>
        <w:tab/>
        <w:tab/>
        <w:t>tl. 2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SFALTOVÝ PÁS SBS MODIFIKOVANÝ S NOSNOU VLOŽKOU Z AL. FOLIE</w:t>
        <w:tab/>
        <w:t>tl. 4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SFALTOVÝ PÁS (STÁVAJÍCÍ SKLADBA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VYROVNÁVACÍ POTĚR </w:t>
        <w:tab/>
        <w:t>(STÁVAJÍCÍ SKLADBA)</w:t>
        <w:tab/>
        <w:tab/>
        <w:tab/>
        <w:tab/>
        <w:t xml:space="preserve">tl. 30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ŽB STROPNÍ DESKA (STÁVAJÍCÍ SKLADBA)</w:t>
        <w:tab/>
        <w:tab/>
        <w:tab/>
        <w:tab/>
        <w:tab/>
        <w:t>tl. 20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VZDUCHOVÁ MEZARA </w:t>
        <w:tab/>
        <w:t>(STÁVAJÍCÍ SKLADBA)</w:t>
        <w:tab/>
        <w:tab/>
        <w:t xml:space="preserve"> </w:t>
        <w:tab/>
        <w:t xml:space="preserve">tl. 200-750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TEPELNÁ IZOLACE Z MINERÁLNÍCH VLÁKEN (STÁVAJÍCÍ SKLADBA)</w:t>
        <w:tab/>
        <w:t xml:space="preserve"> </w:t>
        <w:tab/>
        <w:t>tl. 16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AROTĚSNÁ FOLIE (STÁVAJÍCÍ SKLADBA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DK PODHLED (STÁVAJÍCÍ SKLADBA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MALBA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Skladba S4. Střešní výlez bude zateplen polystyrenem o tl. 100 mm a opatřen probarvenou omítkou v jemně žlutém odstínu. Finální odstín bude odsouhlasen stavebníkem. Z vnitřní strany bude odstraněna stávající štuková omítka, hrubá omítka bude vyspravena a následně bude provedena nová štuková omítka opatřená finální bílou barvou. Práh stavebního otvoru u střešního výlezu bude nadezděn a budou osazeny nové plastové dveře.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kladba S4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ROBARVENÁ SILIKÁTOVÁ OMÍTKA (JEMNĚ ŽLUTÝ ODSTÍN)</w:t>
        <w:tab/>
        <w:tab/>
        <w:tab/>
        <w:t>tl. 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ENETRACE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FASÁDNÍ STĚRKA SE SKLOTEXTILNÍ SÍŤOVINOU </w:t>
        <w:tab/>
        <w:tab/>
        <w:tab/>
        <w:tab/>
        <w:t xml:space="preserve">tl. 5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OLYSTYREN EPS</w:t>
        <w:tab/>
        <w:tab/>
        <w:tab/>
        <w:tab/>
        <w:tab/>
        <w:tab/>
        <w:tab/>
        <w:tab/>
        <w:tab/>
        <w:t>tl. 10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STÁVAJÍCÍ ZDĚNÁ KONSTRUKCE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NOVÁ ŠTUKOVÁ OMÍTKA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MALBA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kladba S5.Jedná se o zvýšení nadezdívky u střešního světlíku. Konstrukce bude osazena na stávající nadezdívku střešního světlíku. Nosná konstrukce bude složena z dřevěných hranolů o průřezu 100x100 mm a pospojována styčníkovými deskami z obou stran. Dřevěná konstrukce bude opatřena nátěrem zamezujícím napadení dřevokaznými houbami a škůdci. Z vnější strany bude konstrukce osazena cementovláknitými deskami o tloušťce 22 mm. Desky budou natřeny asfaltovou emulzí, následně bude nataven asfaltový pás, extrudovaný polystyren o tl. 50 mm, geotextilie 300 g/m2a nakonec střešní folie PVC-P. Prostor mezi dřevěnou konstrukcí bude vyplněn minerální vatou. Následně bude na dřevěnou nosnou konstrukci osazena parotěsná folie a SDK deska. V rámci stěn světlíku bude zachován poloměr zaoblení. Následně bude nadezdívka osazena atypickým střešním oknem s tepelně izolačním dvojsklem. Tepelný prostu Uw 1,3 W/m2K. Tepelný prostup skla Ug 1,1 W/m2K. Dále bude okno z borovicového masivu, skla budou mít samočistící vrstvu.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kladba S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 xml:space="preserve">HYDROIZOLAČNÍ FOLIE TYPU PVC-P S PES VLOŽKOU </w:t>
        <w:tab/>
        <w:tab/>
        <w:tab/>
        <w:tab/>
        <w:t>tl. 1,5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URČENA K MECHANICKÉMU KOTVENÍ</w:t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NETKANÁ TEXTILIE ZE SKELNÝCH VLÁKEN, URČENA JAKO</w:t>
        <w:tab/>
        <w:tab/>
        <w:tab/>
        <w:t>tl. 3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PARAČNÍ VRSTVA FOLIOVÉHO HYDROIZOLAČNÍHO POVLAKU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XPS </w:t>
        <w:tab/>
        <w:tab/>
        <w:tab/>
        <w:tab/>
        <w:tab/>
        <w:tab/>
        <w:tab/>
        <w:tab/>
        <w:tab/>
        <w:tab/>
        <w:tab/>
        <w:t>tl. 50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SFALTOVÝ PÁS SBS MODIFIKOVANÝ S NOSNOU VLOŽKOU Z AL. FOLIE</w:t>
        <w:tab/>
        <w:t>tl. 4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SFALTOVÁ EMULZE (PENETRACE)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CEMENTO-TŘÍSKOVÁ DESKA </w:t>
        <w:tab/>
        <w:tab/>
        <w:tab/>
        <w:tab/>
        <w:tab/>
        <w:tab/>
        <w:tab/>
        <w:t>tl. 22 m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cs-CZ"/>
        </w:rPr>
        <w:t>DŘEVĚNÁ NOSNÁ KONSTRUKCE / MINERÁLNÍ VATA</w:t>
        <w:tab/>
        <w:tab/>
        <w:tab/>
        <w:tab/>
        <w:t>tl. 10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AROTĚSNÁ PE FOLIE</w:t>
        <w:tab/>
        <w:tab/>
        <w:tab/>
        <w:tab/>
        <w:tab/>
        <w:tab/>
        <w:tab/>
        <w:tab/>
        <w:t>tl. 2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SDK </w:t>
        <w:tab/>
        <w:tab/>
        <w:tab/>
        <w:tab/>
        <w:tab/>
        <w:tab/>
        <w:tab/>
        <w:tab/>
        <w:tab/>
        <w:tab/>
        <w:tab/>
        <w:t>tl. 12.5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MALBA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Skladba S6. Po odstranění stávajícího oplechování na střešním výlezu, budou spáry v betonu po odstranění vbetonovaných latí zapraveny betonářskou vysprávkou.  Následně budou po obvodu střechy osazeny dřevěné hranoly. </w:t>
      </w:r>
      <w:r>
        <w:rPr>
          <w:rFonts w:cs="Times New Roman" w:ascii="Times New Roman" w:hAnsi="Times New Roman"/>
        </w:rPr>
        <w:t>Následně budou položeny asfaltové pásy, polystyren PES 100 ve dvou vrstvách (spádové klíny) v celkové tloušťce minimálně 100 mm. Veškeré spáry a dutiny vzniklé při pokládce musí být zapěněny polyuretanovou pěnou. Dále bude položena netkaná geotextílie 300 g/m2. Následně bude položena střešní folie PVC-P s PES vložkou. Postup kotvení a svaření folie dle tech. požadavků výrobce. Počet a způsob kotvení viz. část D.1.2 statika.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HYDROIZOLAČNÍ FOLIE TYPU PVC-P S PES VLOŽKOU </w:t>
        <w:tab/>
        <w:tab/>
        <w:tab/>
        <w:tab/>
        <w:t>tl. 1,5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URČENA K MECHANICKÉMU KOTVENÍ</w:t>
        <w:tab/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ETKANÁ TEXTILIE ZE SKELNÝCH VLÁKEN, URČENA JAKO</w:t>
        <w:tab/>
        <w:tab/>
        <w:tab/>
        <w:t>tl. 3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PARAČNÍ VRSTVA FOLIOVÉHO HYDROIZOLAČNÍHO POVLAKU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EPS 100, SPÁDOVÉ KLÍNY. </w:t>
        <w:tab/>
        <w:tab/>
        <w:tab/>
        <w:tab/>
        <w:tab/>
        <w:tab/>
        <w:tab/>
        <w:tab/>
        <w:t>tl. 100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SFALTOVÝ PÁS SBS MODIFIKOVANÝ S NOSNOU VLOŽKOU Z AL. FOLIE</w:t>
        <w:tab/>
        <w:t>tl. 4 mm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VYSPRAVENÍ PO ODSTRANĚNÝCH DŘEVĚNÝCH LATÍCH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BETONOVÁ MAZANINA </w:t>
        <w:tab/>
        <w:tab/>
        <w:tab/>
        <w:tab/>
        <w:tab/>
        <w:tab/>
        <w:tab/>
        <w:tab/>
        <w:t xml:space="preserve">tl. 50 mm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OMÍTKA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MALBA </w:t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Veškeré vyústění instalací přes střechu bude nadstaveno/prodlouženo tak, aby mohla být Střešní PVC-P folie vytažena 300 mm nad střechu. Folie bude ukončena kovovou objímkou a PU tmelem. Případně bude folie natavena na poplastovanou lištu. Spára mezi vývodem instalace a folii bude utěsněna PU tmelem. </w:t>
      </w:r>
    </w:p>
    <w:p>
      <w:pPr>
        <w:pStyle w:val="Normlnweb"/>
        <w:rPr/>
      </w:pPr>
      <w:r>
        <w:rPr>
          <w:sz w:val="22"/>
          <w:szCs w:val="22"/>
        </w:rPr>
        <w:t xml:space="preserve">Střecha bude osazena záchytným systémem. </w:t>
      </w:r>
      <w:r>
        <w:rPr>
          <w:rFonts w:eastAsia="Times New Roman"/>
          <w:sz w:val="22"/>
          <w:szCs w:val="22"/>
        </w:rPr>
        <w:t xml:space="preserve">Nerezový kotvicí bod pro ploché střechy s nosnou konstrukcí z betonové desky. Průměr sloupku 16 mm. Instalace bude do předvrtaného otvoru v ŽB desce pomocí rozpěrné mechanické kotvy ve spodní části sloupku. </w:t>
      </w:r>
    </w:p>
    <w:p>
      <w:pPr>
        <w:pStyle w:val="Normlnweb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V jižní části střechy bude atika nadezděna a budou do ní osazeny havarijní přepady s průměrem 285x85 mm.</w:t>
      </w:r>
    </w:p>
    <w:p>
      <w:pPr>
        <w:pStyle w:val="Normlnweb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ové vpusti budou osazeny na stávající dešťové svody.</w:t>
      </w:r>
    </w:p>
    <w:p>
      <w:pPr>
        <w:pStyle w:val="Normlnweb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Veškeré stěny a stávající stropy budou ve 4np nově vymalovány. Lokálně budou místa po zatečení přebroušeny a napenetrovány.</w:t>
      </w:r>
    </w:p>
    <w:p>
      <w:pPr>
        <w:pStyle w:val="Normlnweb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Veškeré použité dřevěné prvky v konstrukci střechy budou chemicky ošetřeny vůči škůdcům a houbám. </w:t>
      </w:r>
    </w:p>
    <w:p>
      <w:pPr>
        <w:pStyle w:val="Normlnweb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Ocelové vazníky u skladby S1 budou opatřeny ochranným základním nátěrem. </w:t>
      </w:r>
    </w:p>
    <w:p>
      <w:pPr>
        <w:pStyle w:val="Normlnweb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Záchytný systém je řešen na samostatném výkrese D.1.1.08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.</w:t>
        <w:tab/>
        <w:t>Tepelně technické vlastnosti stavebních konstrukcí a výplní otvorů</w:t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škeré obvodové konstrukce a výplně otvorů budou svými tepelně technickými parametry odpovídat doporučeným hodnotám normy ČSN 73 0540-2.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.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Způsob založení objektu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ojekt neřeší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.</w:t>
        <w:tab/>
        <w:t>Vliv objektu a jeho užívání na živ. prostředí a řešení případných neg. účinků</w:t>
      </w:r>
    </w:p>
    <w:p>
      <w:pPr>
        <w:pStyle w:val="TextBody"/>
        <w:tabs>
          <w:tab w:val="clear" w:pos="720"/>
          <w:tab w:val="left" w:pos="284" w:leader="none"/>
        </w:tabs>
        <w:ind w:firstLine="4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</w:tabs>
        <w:ind w:firstLine="40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Stavba nebude mít nepříznivý vliv na životní prostředí. Při realizaci budou dodrženy zásady stanovené zákonem 185/2001 Sb. o odpadech a vyhlášky Ministerstva životního prostředí 383/2001 Sb. o podrobnostech nakládání s odpady. Domovní odpad bude odvážen místními Technickými službami na základě smlouvy, nádoby na odpad budou umístěny před hl</w:t>
      </w:r>
      <w:r>
        <w:rPr>
          <w:rFonts w:cs="Times New Roman" w:ascii="Times New Roman" w:hAnsi="Times New Roman"/>
          <w:sz w:val="22"/>
          <w:szCs w:val="22"/>
        </w:rPr>
        <w:t xml:space="preserve">avním vstupem do objektu. </w:t>
      </w:r>
    </w:p>
    <w:p>
      <w:pPr>
        <w:pStyle w:val="TextBody"/>
        <w:tabs>
          <w:tab w:val="clear" w:pos="720"/>
          <w:tab w:val="left" w:pos="284" w:leader="none"/>
        </w:tabs>
        <w:ind w:right="-45" w:firstLine="408"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pení, a ohřev vody je řešen pomocí tepelného čerpadla typu vzduch voda. Z důvodu minimalizace tepelných ztrát objektu jsou všechny konstrukce navrženy v souladu s doporučenými hodnotami normy ČSN 73 0540-2.</w:t>
      </w:r>
    </w:p>
    <w:p>
      <w:pPr>
        <w:pStyle w:val="TextBody"/>
        <w:tabs>
          <w:tab w:val="clear" w:pos="720"/>
          <w:tab w:val="left" w:pos="284" w:leader="none"/>
        </w:tabs>
        <w:ind w:firstLine="40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pozemku se nachází nízká zeleň, která bude odstraněna. Po dokončení stavby budou nezastavěné části pozemku zatravněny a osázeny novou nízkou zelení. Vytěžená zemina bude uložena na pozemku a použita na terénní úpravy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. </w:t>
        <w:tab/>
      </w:r>
      <w:r>
        <w:rPr>
          <w:rFonts w:cs="Times New Roman" w:ascii="Times New Roman" w:hAnsi="Times New Roman"/>
          <w:b/>
          <w:sz w:val="22"/>
          <w:szCs w:val="22"/>
        </w:rPr>
        <w:t>Dopravní řešení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e změny.</w:t>
      </w:r>
    </w:p>
    <w:p>
      <w:pPr>
        <w:pStyle w:val="TextBody"/>
        <w:tabs>
          <w:tab w:val="clear" w:pos="720"/>
          <w:tab w:val="left" w:pos="3491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.</w:t>
        <w:tab/>
        <w:t>Ochrana objektu před škodlivými vlivy vnějšího prostředí, protiradon. opatření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Stavba nebude ohrožována žádnými škodlivými vlivy vnějšího prostředí. Pozemek a stavba umístěná na pozemku se nenachází v území, které by bylo ohroženo seismicitou.</w:t>
      </w:r>
    </w:p>
    <w:p>
      <w:pPr>
        <w:pStyle w:val="Textpsmene"/>
        <w:numPr>
          <w:ilvl w:val="0"/>
          <w:numId w:val="0"/>
        </w:numPr>
        <w:ind w:left="0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 xml:space="preserve">k.  </w:t>
        <w:tab/>
        <w:tab/>
        <w:t>Tepelná technika, osvětlení, oslunění, akustika hlu, vibrace</w:t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Všechny obytné místnosti jsou osvětleny a osluněny </w:t>
      </w:r>
      <w:r>
        <w:rPr>
          <w:rFonts w:cs="Times New Roman" w:ascii="Times New Roman" w:hAnsi="Times New Roman"/>
          <w:sz w:val="22"/>
          <w:szCs w:val="22"/>
        </w:rPr>
        <w:t>okny. Osvětlení a oslunění obytných místností splňuje požadavky norem a vyhlášky číslo 268/2009 Sb. O technických požadavcích na stavby (případně OTPP). Odstupy stínících objektů budou splňovat požadavky vyhlášky číslo 269/2009, kterou se mění vyhláška číslo 501/2006 Sb., o obecných požadavcích na využívání území. Objekt se nachází v oblasti zatížené hlukem. Jsou provedeny opatření splňující závazné normy.</w:t>
      </w:r>
    </w:p>
    <w:p>
      <w:pPr>
        <w:pStyle w:val="Textpsmene"/>
        <w:numPr>
          <w:ilvl w:val="0"/>
          <w:numId w:val="0"/>
        </w:numPr>
        <w:ind w:left="0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j.  </w:t>
        <w:tab/>
        <w:tab/>
        <w:t>Dodržení všeobecných požadavků na výstavbu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 je zpracovaný podle platné legislativy a platných norem. Stavba je navržena obecně v souladu se zákonem 183/2006 Sb. a vyhláškou č. 268/2009 Sb. o technických požadavcích na stavby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ávěr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ab/>
        <w:t xml:space="preserve">Dokumentace je zpracována v podrobnosti pro stavební řízení, detailnější specifikace jednotlivých materiálů a konstrukcí včetně zpracování detailů napojování stav. konstrukcí bude předmětem dokumentace pro provedení stavby. Obecně však platí, že stavba bude realizována za použití konstrukcí materiálů a zařízení ve vysokém standardu kvality, garantujícím vysoké užitkové hodnoty, absolutní funkčnost a dlouhodobou životnost včetně běžně dosažitelného servisu. Konstrukce, prvky a materiály musí vyhovovat v současné době platným českým státním a oborovým nebo podnikovým normám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Ve Valašském Meziříčí, únor 2020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pracoval:   Petr Mareček, Ing. Richard Vala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SALigh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ind w:right="-35" w:hanging="0"/>
      <w:jc w:val="both"/>
      <w:rPr/>
    </w:pPr>
    <w:r>
      <w:rPr>
        <w:rStyle w:val="PageNumber"/>
        <w:rFonts w:cs="Arial" w:ascii="Arial" w:hAnsi="Arial"/>
        <w:sz w:val="18"/>
        <w:szCs w:val="18"/>
      </w:rPr>
      <w:t>Zhotovitel dokumentace:</w:t>
      <w:tab/>
      <w:tab/>
      <w:tab/>
      <w:tab/>
      <w:tab/>
      <w:tab/>
      <w:tab/>
      <w:tab/>
      <w:tab/>
      <w:tab/>
      <w:t xml:space="preserve"> Mareček, Ing. Richard Vala</w:t>
    </w:r>
    <w:r>
      <w:rPr>
        <w:rStyle w:val="PageNumber"/>
      </w:rPr>
      <w:tab/>
    </w:r>
    <w:r>
      <w:rPr>
        <w:rStyle w:val="PageNumber"/>
        <w:rFonts w:cs="Arial" w:ascii="Arial" w:hAnsi="Arial"/>
        <w:sz w:val="18"/>
        <w:szCs w:val="18"/>
      </w:rPr>
      <w:tab/>
      <w:tab/>
      <w:tab/>
      <w:tab/>
      <w:tab/>
      <w:tab/>
      <w:tab/>
    </w:r>
    <w:r>
      <w:rPr>
        <w:rStyle w:val="PageNumber"/>
        <w:rFonts w:cs="Arial" w:ascii="Arial" w:hAnsi="Arial"/>
        <w:vanish/>
        <w:sz w:val="18"/>
        <w:szCs w:val="18"/>
        <w:shd w:fill="FFFF00" w:val="clear"/>
      </w:rPr>
      <w:t>&lt;</w:t>
    </w:r>
    <w:r>
      <w:rPr>
        <w:rStyle w:val="PageNumber"/>
        <w:rFonts w:cs="Arial" w:ascii="Arial" w:hAnsi="Arial"/>
        <w:sz w:val="18"/>
        <w:szCs w:val="18"/>
      </w:rPr>
      <w:t xml:space="preserve">Stránka: 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2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2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sz w:val="18"/>
        <w:szCs w:val="18"/>
        <w:lang w:eastAsia="cs-CZ"/>
      </w:rPr>
    </w:pPr>
    <w:r>
      <w:rPr>
        <w:rFonts w:cs="Arial" w:ascii="Arial" w:hAnsi="Arial"/>
        <w:sz w:val="18"/>
        <w:szCs w:val="18"/>
      </w:rPr>
      <w:t>Stupeň dokumentace: DSP</w:t>
      <w:tab/>
      <w:tab/>
    </w:r>
    <w:r>
      <w:rPr>
        <w:rFonts w:cs="Arial" w:ascii="Arial" w:hAnsi="Arial"/>
        <w:sz w:val="18"/>
        <w:szCs w:val="18"/>
        <w:lang w:eastAsia="cs-CZ"/>
      </w:rPr>
      <w:t>"Rekonstrukce střešního pláště budovy školy a spojovací chodby do tělocvičny školy OA a SZŠ Blansko"</w:t>
    </w:r>
  </w:p>
  <w:p>
    <w:pPr>
      <w:pStyle w:val="Normal"/>
      <w:autoSpaceDE w:val="false"/>
      <w:rPr>
        <w:rFonts w:ascii="Arial" w:hAnsi="Arial" w:cs="Arial"/>
        <w:sz w:val="18"/>
        <w:szCs w:val="18"/>
        <w:lang w:eastAsia="cs-CZ"/>
      </w:rPr>
    </w:pPr>
    <w:r>
      <w:rPr>
        <w:rFonts w:cs="Arial" w:ascii="Arial" w:hAnsi="Arial"/>
        <w:sz w:val="18"/>
        <w:szCs w:val="18"/>
      </w:rPr>
      <w:t xml:space="preserve">D – Technická zpráva </w:t>
      <w:tab/>
      <w:tab/>
      <w:tab/>
      <w:tab/>
      <w:tab/>
      <w:tab/>
      <w:tab/>
    </w:r>
    <w:r>
      <w:rPr>
        <w:rFonts w:cs="Arial" w:ascii="Arial" w:hAnsi="Arial"/>
        <w:sz w:val="18"/>
        <w:szCs w:val="18"/>
        <w:lang w:eastAsia="cs-CZ"/>
      </w:rPr>
      <w:t>k.ú. Blansko parc. č. 4677</w:t>
    </w:r>
  </w:p>
  <w:p>
    <w:pPr>
      <w:pStyle w:val="Normal"/>
      <w:autoSpaceDE w:val="false"/>
      <w:spacing w:before="0" w:after="200"/>
      <w:rPr>
        <w:rFonts w:ascii="Arial" w:hAnsi="Arial" w:cs="Arial"/>
        <w:sz w:val="18"/>
        <w:szCs w:val="18"/>
        <w:lang w:eastAsia="cs-CZ"/>
      </w:rPr>
    </w:pPr>
    <w:r>
      <w:rPr>
        <w:rFonts w:cs="Arial" w:ascii="Arial" w:hAnsi="Arial"/>
        <w:sz w:val="18"/>
        <w:szCs w:val="18"/>
        <w:lang w:eastAsia="cs-CZ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>
        <w:sz w:val="24"/>
        <w:szCs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TextBody"/>
    <w:next w:val="Normal"/>
    <w:qFormat/>
    <w:pPr>
      <w:numPr>
        <w:ilvl w:val="3"/>
        <w:numId w:val="1"/>
      </w:numPr>
      <w:suppressAutoHyphens w:val="false"/>
      <w:jc w:val="left"/>
      <w:outlineLvl w:val="3"/>
    </w:pPr>
    <w:rPr>
      <w:rFonts w:ascii="Times New Roman" w:hAnsi="Times New Roman" w:cs="Times New Roman"/>
      <w:i/>
      <w:iCs/>
      <w:color w:val="000000"/>
      <w:lang w:val="en-US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Arial"/>
      <w:color w:val="000000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USALight;Arial" w:hAnsi="USALight;Arial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i/>
      <w:iCs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SALight;Arial" w:hAnsi="USALight;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ZU1">
    <w:name w:val="TZ-U1"/>
    <w:basedOn w:val="Normal"/>
    <w:next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Arial" w:hAnsi="Arial" w:eastAsia="Batang;바탕" w:cs="Times New Roman"/>
      <w:b/>
      <w:sz w:val="26"/>
      <w:szCs w:val="20"/>
    </w:rPr>
  </w:style>
  <w:style w:type="paragraph" w:styleId="TZU4">
    <w:name w:val="TZ-U4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Batang;바탕" w:cs="Times New Roman"/>
      <w:i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marecek@mujmai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2:00Z</dcterms:created>
  <dc:creator>Grendel</dc:creator>
  <dc:description/>
  <cp:keywords/>
  <dc:language>en-US</dc:language>
  <cp:lastModifiedBy>win</cp:lastModifiedBy>
  <cp:lastPrinted>2020-03-11T14:47:00Z</cp:lastPrinted>
  <dcterms:modified xsi:type="dcterms:W3CDTF">2020-03-11T14:38:00Z</dcterms:modified>
  <cp:revision>5</cp:revision>
  <dc:subject/>
  <dc:title/>
</cp:coreProperties>
</file>